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253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-курорт Гелендж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сенные в постановление администрации муниципального образования город-курорт Геленджик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0 марта 2020 года № 507  «О квалификационных требованиях к специальности 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ю подготовки по должностям муниципальной службы в администрации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я город-курорт Геленджик»</w:t>
      </w:r>
      <w:r>
        <w:rPr/>
        <w:t xml:space="preserve"> </w:t>
      </w:r>
      <w:r>
        <w:rPr>
          <w:bCs/>
          <w:sz w:val="28"/>
          <w:szCs w:val="28"/>
        </w:rPr>
        <w:t xml:space="preserve">(в редакции постановления администрации муниципаль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ород-курорт Геленджик от 15 марта 2022 года №594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В пункте 6 слова «исполняющего обязанности первого заместителя главы муниципального образования                   город-курорт Геленджик Рыбалкину М.П.» заменить словами «заместителя главы муниципального образования                        город-курорт Геленджик Мельникова А.С.» .</w:t>
      </w:r>
    </w:p>
    <w:p>
      <w:pPr>
        <w:pStyle w:val="ConsPlus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ополнить приложение 1 пунктами 29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eastAsia="ar-SA"/>
        </w:rPr>
        <w:t>-29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ледующего содержания: </w:t>
      </w:r>
    </w:p>
    <w:p>
      <w:pPr>
        <w:pStyle w:val="ConsPlusNormal"/>
        <w:ind w:hanging="0"/>
        <w:rPr/>
      </w:pPr>
      <w:r>
        <w:rPr/>
        <w:t>«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536"/>
        <w:gridCol w:w="1843"/>
        <w:gridCol w:w="3827"/>
        <w:gridCol w:w="368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Начальник отдела судебной защиты правового управл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ущ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пруден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т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ве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ий процесс, арбитражный проце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,</w:t>
            </w:r>
          </w:p>
          <w:p>
            <w:pPr>
              <w:pStyle w:val="Normal"/>
              <w:rPr/>
            </w:pPr>
            <w:r>
              <w:rPr/>
              <w:t>юрис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ный специалист отдела судебной защиты правового управл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уща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пруден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т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ве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т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ий процесс, арбитражный проце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,</w:t>
            </w:r>
          </w:p>
          <w:p>
            <w:pPr>
              <w:pStyle w:val="Normal"/>
              <w:rPr/>
            </w:pPr>
            <w:r>
              <w:rPr/>
              <w:t>юрис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  <w:r>
              <w:rPr>
                <w:rFonts w:eastAsia="Calibri"/>
                <w:vertAlign w:val="superscript"/>
                <w:lang w:eastAsia="en-US"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едущий специалист отдела судебной защиты правового у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рш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пруден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т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акалавр 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ве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т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жданский процесс, арбитражный проце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т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Дополнить приложение пунктами 62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-62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3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ледующего содержания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536"/>
        <w:gridCol w:w="1843"/>
        <w:gridCol w:w="3827"/>
        <w:gridCol w:w="3748"/>
      </w:tblGrid>
      <w:tr>
        <w:trPr>
          <w:trHeight w:val="1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чальник управления внутренней политики, заместитель начальника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управления внутренней полит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ы и креди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циональная экономи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</w:tr>
      <w:tr>
        <w:trPr>
          <w:trHeight w:val="1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 труд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и и налогооблож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ономист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по налогообложению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мен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, менедже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 и управление на предприятии (по отраслям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ономист-менеджер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женер-экономис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тикризисное управл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-менеджер</w:t>
            </w:r>
          </w:p>
        </w:tc>
      </w:tr>
      <w:tr>
        <w:trPr>
          <w:trHeight w:val="2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и муниципальное управл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неджер-экономист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по государственному и муниципальному управлению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мент организаци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персоналом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</w:t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пруденц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т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язи с общественностью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по связям с общественностью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ая работ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по социальной работе</w:t>
            </w:r>
          </w:p>
        </w:tc>
      </w:tr>
      <w:tr>
        <w:trPr>
          <w:trHeight w:val="1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олог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циолог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подаватель социологии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фликтолог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ологическое образова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олог</w:t>
            </w:r>
          </w:p>
        </w:tc>
      </w:tr>
      <w:tr>
        <w:trPr>
          <w:trHeight w:val="1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и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подаватель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-культурная деятельность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 социально-культурной деятельности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олог социально-культурной деятельности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подаватель</w:t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 и управление на предприятии (по отраслям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женер-экономист</w:t>
            </w:r>
          </w:p>
        </w:tc>
      </w:tr>
      <w:tr>
        <w:trPr>
          <w:trHeight w:val="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военное образова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управления внутренней полити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у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ы и креди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</w:tr>
      <w:tr>
        <w:trPr>
          <w:trHeight w:val="6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и и налогооблож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ономист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по налогообложению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ерция (торговое дело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по коммер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 и управление на предп-риятии (по отраслям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-менеджер</w:t>
            </w:r>
          </w:p>
        </w:tc>
      </w:tr>
      <w:tr>
        <w:trPr>
          <w:trHeight w:val="8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и муниципальное управл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-экономист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по государственному и муниципальному управлению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мент организаци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персоналом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итолог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итолог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сихолог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сихолог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-психолог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пруденц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т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урналисти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урналис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язи с общественностью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по связям с общественностью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олог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олог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подава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ая работ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по социальной работ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олог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фликтолог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</w:t>
            </w:r>
          </w:p>
        </w:tc>
      </w:tr>
      <w:tr>
        <w:trPr>
          <w:trHeight w:val="9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-культурная деятельность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акалавр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 социально-культурной деятельности, преподаватель</w:t>
            </w:r>
          </w:p>
        </w:tc>
      </w:tr>
      <w:tr>
        <w:trPr>
          <w:trHeight w:val="3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персоналом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енное образова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  <w:r>
              <w:rPr>
                <w:rFonts w:eastAsia="Calibri"/>
                <w:vertAlign w:val="superscript"/>
                <w:lang w:eastAsia="en-US"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ущий специалист управления внутренней полити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рш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ика и психолог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-психолог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пруденц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юрист </w:t>
            </w:r>
          </w:p>
        </w:tc>
      </w:tr>
      <w:tr>
        <w:trPr>
          <w:trHeight w:val="5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 и организация социального обеспечен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т</w:t>
            </w:r>
          </w:p>
        </w:tc>
      </w:tr>
      <w:tr>
        <w:trPr>
          <w:trHeight w:val="4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мен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акалавр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ст</w:t>
            </w:r>
          </w:p>
        </w:tc>
      </w:tr>
      <w:tr>
        <w:trPr>
          <w:trHeight w:val="8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и муниципальное управл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-экономист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по государственному и муниципальному управлению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мент организаци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</w:t>
            </w:r>
          </w:p>
        </w:tc>
      </w:tr>
      <w:tr>
        <w:trPr>
          <w:trHeight w:val="6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 и управление на предприятии (по отраслям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-менедже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логи и налогооблож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кономист – специалист по налогообложению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экономическая безопасность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кономис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ономика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ая работ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по социальной работ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олог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олог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подава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ы и креди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персоналом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енное образова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                                                                       А.С. Мельни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05" w:hanging="0"/>
      <w:jc w:val="both"/>
    </w:pPr>
    <w:rPr>
      <w:rFonts w:ascii="Courier New" w:hAnsi="Courier New" w:cs="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widowControl w:val="false"/>
    </w:pPr>
    <w:rPr>
      <w:rFonts w:eastAsia="Lucida Sans Unicode" w:cs="Tahoma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28:00Z</dcterms:created>
  <dc:creator>KiziridiTV</dc:creator>
  <dc:description/>
  <cp:keywords/>
  <dc:language>en-US</dc:language>
  <cp:lastModifiedBy>Архипова Светлана Михайловна</cp:lastModifiedBy>
  <cp:lastPrinted>2022-04-20T16:39:00Z</cp:lastPrinted>
  <dcterms:modified xsi:type="dcterms:W3CDTF">2022-05-05T13:22:00Z</dcterms:modified>
  <cp:revision>102</cp:revision>
  <dc:subject/>
  <dc:title>УКАЗ</dc:title>
</cp:coreProperties>
</file>